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Βελτίωση του αστικού περιβάλλοντος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 xml:space="preserve"> Δράσεις αναβάθμισης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6ε.ΒΑΑ.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pPr>
            <w:r>
              <w:rPr>
                <w:rFonts w:cs="Tahoma" w:ascii="Tahoma" w:hAnsi="Tahoma"/>
                <w:b/>
                <w:sz w:val="20"/>
              </w:rPr>
              <w:t>ΠΙΝΑΚΑΣ Δ2: ΑΠΟΤΥΠΩΣΗ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pPr>
            <w:r>
              <w:rPr>
                <w:rFonts w:cs="Tahoma" w:ascii="Tahoma" w:hAnsi="Tahoma"/>
                <w:b/>
                <w:bCs/>
                <w:color w:val="000000"/>
                <w:sz w:val="18"/>
                <w:szCs w:val="18"/>
              </w:rPr>
              <w:t>ΠΡΟΤΕΙΝΟΜΕΝΗ ΠΡΑΞΗ:</w:t>
            </w:r>
          </w:p>
        </w:tc>
      </w:tr>
    </w:tbl>
    <w:p>
      <w:pPr>
        <w:pStyle w:val="Normal"/>
        <w:spacing w:before="0" w:after="0"/>
        <w:rPr>
          <w:rFonts w:ascii="Tahoma" w:hAnsi="Tahoma" w:cs="Tahoma"/>
          <w:szCs w:val="22"/>
        </w:rPr>
      </w:pPr>
      <w:r>
        <w:rPr>
          <w:rFonts w:cs="Tahoma" w:ascii="Tahoma" w:hAnsi="Tahoma"/>
          <w:szCs w:val="22"/>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1399"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 αρμόδιας αρχαιολογικής Υπηρεσίας (αν απαιτείται)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ΦΕΚ Οριοθέτησης Αιγιαλού και παραλία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Εγκεκριμένο ρυμοτομικό σχέδι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Διοικητική πράξη παραχώρησης χρήσης χερσαίας ζώνης λιμένα από τον αρμόδιο Φορέα (Δημοτικό Λιμενικό Ταμείο Ναυπλίου),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1</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οδεικτικά έγγραφα κυριότητας / χρήσης ακινήτου (γης ή κτιριακής υποδομής) επί του οποίου θα υλοποιηθεί η πράξη</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Christos</cp:lastModifiedBy>
  <cp:lastPrinted>2018-09-05T11:40:00Z</cp:lastPrinted>
  <dcterms:modified xsi:type="dcterms:W3CDTF">2018-10-19T19:57:00Z</dcterms:modified>
  <cp:revision>34</cp:revision>
  <dc:subject/>
  <dc:title>ΠΙΝΑΚΑΣ Δ2</dc:title>
</cp:coreProperties>
</file>